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manifestazione d’interesse finalizzato all’individuazione di operatori economici per la riparazione di n. 1 freezer -80°C</w:t>
      </w:r>
    </w:p>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Centro ricerca Genomica e Bioinformatica, Via S. Protaso 302 – 29017 Fiorenzuola d’Arda (PC), Dott. Luigi Cattivelli, giusta poteri allo stesso conferiti da Decreto del Presidente n. 4 del 30.05.2017;</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Luigi Cattiv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Calibri" w:hAnsi="Calibri" w:cs="Calibri"/>
        <w:b/>
        <w:b/>
        <w:sz w:val="20"/>
        <w:szCs w:val="20"/>
      </w:rPr>
    </w:pPr>
    <w:r>
      <w:rPr>
        <w:rFonts w:cs="Calibri" w:ascii="Calibri" w:hAnsi="Calibri"/>
        <w:b/>
        <w:sz w:val="20"/>
        <w:szCs w:val="20"/>
      </w:rPr>
      <w:t>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3:00Z</dcterms:created>
  <dc:creator>AMMINISTRAZIONECRA</dc:creator>
  <dc:description/>
  <cp:keywords/>
  <dc:language>en-US</dc:language>
  <cp:lastModifiedBy>nicoletta tagliaferri</cp:lastModifiedBy>
  <cp:lastPrinted>2018-01-11T13:21:00Z</cp:lastPrinted>
  <dcterms:modified xsi:type="dcterms:W3CDTF">2019-02-20T16:07:00Z</dcterms:modified>
  <cp:revision>13</cp:revision>
  <dc:subject/>
  <dc:title>PATTO DI INTEGRITA’</dc:title>
</cp:coreProperties>
</file>